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年）武汉市申请教师资格认定资料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名：</w:t>
      </w:r>
      <w:r>
        <w:rPr>
          <w:rFonts w:cs="宋体;SimSun" w:ascii="宋体;SimSun" w:hAnsi="宋体;SimSun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应届毕业生毕业学校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777"/>
        <w:gridCol w:w="648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正反面打印，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或免试证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鉴定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资格考试合格证原件和复印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所有证书原件审查完毕后即退还本人，不留存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admn</cp:lastModifiedBy>
  <dcterms:modified xsi:type="dcterms:W3CDTF">2017-03-06T02:08:00Z</dcterms:modified>
  <cp:revision>13</cp:revision>
  <dc:subject/>
  <dc:title/>
</cp:coreProperties>
</file>